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[Teacher: Highlight bracketed text and type replacement text. Add additional text as desired. Save and print.]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ar Students and Families,</w:t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lcome to [grade/class]! I’m excited about the opportunity to get to know you, and I’m looking forward to a happy and productive school year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urriculum areas we will focus on this year include [curriculum areas]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udents are asked to bring the following supplies to school [date]: [supplies]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y homework policy is [homework policy]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y grading policy is [grading policy]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[Include additional classroom policies, procedures, etc., as necessary.]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pecial classroom events planned for the year include [international day, medieval night, poetry readings, etc.]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Upcoming school events you should be aware of include [dates of open house, conferences, book sale, welcome luncheon, etc.]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lease mark those dates on your calendar. Studies show that parental involvement in a child’s education is one of the strongest indicators of student achievement. We hope you will make it a priority this year to attend as many school-sponsored events as possibl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f you have any questions or concerns or if you would like to visit our classroom, schedule a conference, or volunteer to help out, you can contact me at [contact info]. The best times to reach me are [available hours]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lease return the enclosed [list enclosures] by [date]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nce again, welcome to [grade/class]. Let’s work together to make this the best year ever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ncerely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[your name]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>Copyright © 2002 by Education World</w:t>
        <w:tab/>
        <w:tab/>
        <w:tab/>
        <w:tab/>
        <w:tab/>
        <w:tab/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685800" cy="271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33" r="-5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2:11:00Z</dcterms:created>
  <dc:creator>Diane Weaver Dunne</dc:creator>
  <dc:description/>
  <dc:language>en-US</dc:language>
  <cp:lastModifiedBy>Chandra Manning</cp:lastModifiedBy>
  <dcterms:modified xsi:type="dcterms:W3CDTF">2010-08-06T02:11:00Z</dcterms:modified>
  <cp:revision>2</cp:revision>
  <dc:subject/>
  <dc:title>Dear Parents and Students,</dc:title>
</cp:coreProperties>
</file>